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с данными текстами может быть предложена как домашнее задание.</w:t>
        <w:br/>
      </w:r>
      <w:r>
        <w:rPr>
          <w:rFonts w:eastAsia="Times New Roman" w:cs="Georgia" w:ascii="Georgia" w:hAnsi="Georgia"/>
          <w:b/>
          <w:bCs/>
          <w:sz w:val="27"/>
          <w:szCs w:val="27"/>
          <w:lang w:eastAsia="ru-RU"/>
        </w:rPr>
        <w:t>Крещение Рус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</w:t>
        <w:br/>
        <w:t xml:space="preserve">   Принятие Русью христианской веры - выдающееся событие в ее истории, во многом предопределившее дальнейшее развитие политической, общественной, культурной и духовной жизни. </w:t>
        <w:br/>
        <w:t xml:space="preserve">   Крещению Руси уделено большое место в "Повести временных лет". В ней подробно повествуется о принятии христианской веры князем Владимиром Святославичем, крещении киевлян, новгородцев. Этот эпизод предваряется рассказом о выборе или "испытании" различных религий, предпринятом князем Владимиром накануне крещения, в результате чего он и отдал предпочтение христианству. Сообщаемые летописцем сведения отразили подлинные исторические события, но некоторые из них явно вымышлены. </w:t>
        <w:br/>
        <w:t xml:space="preserve"> 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br/>
        <w:t xml:space="preserve">   Вопросы: </w:t>
        <w:br/>
        <w:t xml:space="preserve">   1. Объясните, почему многие историки считают, что рассказ о религиозных посольствах и о выборе князем Владимиром новой веры для Руси вставлен в "Повесть временных лет" в более позднее время и имеет характер легенды? </w:t>
        <w:br/>
        <w:t xml:space="preserve">   2. Судя по тексту "Повести временных лет" князь Владимир крестился гораздо позже того времени, когда принял это решение. Чем это можно объяснить? </w:t>
        <w:br/>
        <w:t xml:space="preserve">   3. Какие цели преследовал князь Владимир, вводя христианство на Руси? Почему Русь приняла христианство от Византии? </w:t>
        <w:br/>
        <w:t xml:space="preserve">   4. До принятия христианства Владимир пытался реформировать язычество. Чем можно объяснить такую попытку и почему она не удалась? Почему князь Владимир столь резко порывает с прежней верой (вплоть до уничтожения идолов)? </w:t>
        <w:br/>
        <w:t xml:space="preserve">   5. Автор "Повести временных лет" и Е.Е. Голубинский по-разному объясняют как само Крещение Руси, так и его причины. Чем вызваны эти различия? </w:t>
        <w:br/>
        <w:t xml:space="preserve">   6. Как было воспринято введение христианства населением Руси (используйте второй рассказ из "Повести временных лет")? Какими методами утверждалась новая религия? </w:t>
        <w:br/>
        <w:t xml:space="preserve">   7. Какие изменения принесла в жизнь Руси новая религия? </w:t>
        <w:br/>
        <w:t>   8. Попробуйте объяснить мысль А.С. Пушкина: "История новейшая есть история христианства"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з Повести временных лет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гда стал Владимир княжить в Киеве оди</w:t>
      </w:r>
      <w:bookmarkStart w:id="0" w:name="tn1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, он поставил кумиры</w:t>
      </w:r>
      <w:bookmarkStart w:id="1" w:name="tn2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на холме за теремным двором: деревянного Перуна с серебряной головой и золотыми усами, и Хорса, Дажьбога, и Стрибога, и Симаргла, и Мокошь. И приносили им жертвы, называя их богами, и приводили своих сыновей и дочерей, и приносили жертвы бесам, и оскверняли землю жертвоприношениями своими. И осквернилась кровью земля Русская и холм тот. </w:t>
        <w:br/>
        <w:t>       В год 6494 (986). Пришли болгары магометанской веры</w:t>
      </w:r>
      <w:bookmarkStart w:id="2" w:name="tn5"/>
      <w:bookmarkEnd w:id="2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говоря: "Ты, князь, мудр и смыслен, а закона не знаешь, уверуй в закон наш и поклонись Магомету". И спросил Владимир: "Какова же вера ваша?". Они же ответили: "Веруем Богу, и учит нас Магомет так:  не есть свинины, не пить вина. Но вот что было ему нелюбо:  воздержание от свиного мяса, а о питье, напротив, сказал он: "Руси есть веселие пить: не можем без того быть". Потом пришли иноземцы из Рима и сказали: "Пришли мы, посланные папой", и обратились к Владимиру: "Так говорит тебе папа: "Земля твоя такая же, как и наша, а вера ваша не похожа на веру нашу, так как наша вера - свет; кланяемся мы Богу, сотворившему небо и землю, звезды и месяц и все, что дышит, а ваши боги - просто дерево". Владимир же спросил их: "В чем заповедь ваша?". И ответили они: "Пост по силе: "если кто пьет или ест, то все это во славу Божию", - как сказал учитель наш Павел". Сказал же Владимир немцам: "Идите, откуда пришли, ибо отцы наши не приняли этого". Услышав об этом, пришли хазарские евреи</w:t>
      </w:r>
      <w:bookmarkStart w:id="3" w:name="tn6"/>
      <w:bookmarkEnd w:id="3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и сказали: "Слышали мы, что приходили болгары и христиане, уча тебя каждый своей вере. Христиане же веруют в того, кого мы распяли, а мы веруем в единого Бога Авраамова, Исаакова и Иаковля". И спросил Владимир: "Что у вас за закон?". Они же ответили: "Не есть свинины и заячины, соблюдать субботу". Он же спросил: "А где земля ваша?". Они же сказали: "В Иерусалиме". А он спросил: "Точно ли она там?". И ответили: "Разгневался Бог на отцов наших и рассеял нас по различным странам за грехи наши, а землю нашу отдал христианам". Сказал на это Владимир: "Как же вы иных учите, а сами отвергнуты Богом и рассеяны? Если бы Бог любил вас и закон ваш, то не были бы вы рассеяны по чужим землям. Или и нам того же хотите?" </w:t>
        <w:br/>
        <w:t xml:space="preserve">    В год 6495 (987). Созвал Владимир бояр своих и старцев градских и сказал им: "Вот приходили ко мне болгары, говоря: "Прими закон наш". Затем приходили немцы и хвалили закон свой. За ними пришли евреи. После же всех пришли греки, браня все законы, а свой, восхваляя, и многое говорили, рассказывая от начала мира, о бытии всего мира. Мудро говорят они, и чудно слышать их, и каждому любо их послушать, рассказывают они и о другом свете: если кто, говорят, перейдет в нашу веру, то, умерев, снова восстанет, и не умереть ему вовеки; если же в ином законе будет, то на том свете гореть ему в огне. Что же вы посоветуете? что ответите?". И сказали бояре и старцы: "Знай, князь, что своего никто не бранит, но хвалит. Если хочешь поистине все разузнать, то ведь имеешь у себя мужей: послав их, разузнай, у кого какая служба и кто как служит Богу". И понравилась речь их князю и всем людям; избрали мужей славных и умных, числом 10, и сказали им: "Идите к болгарам, к немцам и к грекам и испытайте веру их". Когда же они вернулись в землю свою, созвал князь бояр своих и старцев, и сказал: "Вот пришли посланные нами мужи, послушаем же все, что было с ними", - и обратился к послам: "Говорите перед дружиною". Они же сказали: "Ходили в Болгарию, смотрели, как они молятся в храме, то есть в мечети, стоят там без пояса; сделав поклон, сядет и глядит туда и сюда, как безумный, и нет в них веселья, только печаль и смрад великий. Не добр закон их. И пришли мы к немцам, и видели в храмах их различную службу, но красоты не видели никакой. И пришли мы в Греческую землю, и ввели нас туда, где служат они Богу своему, и не знали - на небе или на земле мы: ибо нет на земле такого зрелища и красоты такой, и не знаем, как и рассказать об этом, - знаем мы только, что пребывает там Бог с людьми, и служба их лучше, чем во всех других странах. Не можем мы забыть красоты той, ибо каждый человек, если вкусит сладкого, не возьмет потом горького; так и мы не можем уже здесь пребывать". Сказали же бояре: "Если бы плох был закон греческий, то не приняла бы его бабка твоя Ольга, а была она мудрейшей из всех людей". И спросил Владимир: "Где примем крещение?". Они же сказали: "Где тебе любо". </w:t>
        <w:br/>
        <w:t>    И когда прошел год, в 6496 (988) году пошел Владимир с войском на Корсунь</w:t>
      </w:r>
      <w:bookmarkStart w:id="4" w:name="tn7"/>
      <w:bookmarkEnd w:id="4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город греческий, и затворились корсуняне в городе. И вот некий муж корсунянин, именем Анастас, пустил стрелу, написав на ней: "Перекопай и перейми воду, идет она по трубам из колодцев, которые за тобою с востока". Владимир же, услышав об этом, посмотрел на небо и сказал: "Если сбудется это, - сам крещусь!". И тотчас же повелел копать наперерез трубам и перенял воду. Люди изнемогли от жажды и сдались. Владимир вошел в город с дружиною своей и послал к царям Василию и Константину сказать: "Вот взял уже ваш город славный; слышал же, что имеете сестру девицу; если не отдадите ее за меня, то сделаю столице вашей то же, что и этому городу". И, услышав это, опечалились цари, и послали ему весть такую: "Не пристало христианам выдавать жен за язычников. Если крестишься, то и ее получишь, и царство небесное восприимешь, и с нами единоверен будешь. Если же не сделаешь этого, то не сможем выдать сестру за тебя". Услышав это, сказал Владимир посланным к нему от царей: "Скажите царям вашим так: я крещусь, ибо еще прежде испытал закон ваш и люба мне вера ваша и богослужение, о котором рассказали мне посланные нами мужи". И рады были цари, услышав это, и упросили сестру свою, именем Анну</w:t>
      </w:r>
      <w:bookmarkStart w:id="5" w:name="tn8"/>
      <w:bookmarkEnd w:id="5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и послали к Владимиру, говоря: "Крестись, и тогда пошлем сестру свою к тебе". Ответил же Владимир: "Пусть пришедшие с сестрою вашею и крестят меня". И послушались цари, и послали сестру свою, сановников и пресвитеров. Она же не хотела идти, говоря: "Иду, как в полон, лучше бы мне здесь умереть". И сказали ей братья: "Может быть, обратит тобою Бог Русскую землю к покаянию, а Греческую землю избавишь от ужасной войны. Видишь ли, сколько зла наделала грекам Русь? Теперь же, если не пойдешь, то сделают и нам то же". И едва принудили ее. Она же села в корабль, попрощалась с ближними своими с плачем и отправилась через море. И пришла в Корсунь, и вышли корсунцы навстречу ей с поклоном, и ввели ее в город, и посадили ее в палате. По божественному промыслу разболелся в то время Владимир глазами, и не видел ничего, и скорбел сильно, и не знал, что сделать. И послала к нему царица сказать: "Если хочешь избавиться от болезни этой, то крестись поскорей; если же не крестишься, то не сможешь избавиться от недуга своего". Услышав это, Владимир сказал: "Если вправду исполнится это, то поистине велик Бог христианский". И повелел крестить себя. Епископ же корсунский с царицыными попами, огласив, крестил Владимира. И когда возложил руку на него, тот тотчас же прозрел. Владимир же, ощутив свое внезапное исцеление, прославил Бога: "Теперь узнал я истинного Бога". Многие из дружинников, увидев это, крестились. </w:t>
        <w:br/>
        <w:t xml:space="preserve">    После всего этого Владимир взял царицу, и Анастаса, и священников корсунских с мощами святого Климента, и Фива, ученика его, взял и сосуды церковные и иконы на благословение себе.. Корсунь же отдал грекам как вено за царицу, а сам вернулся в Киев. И когда пришел, повелел опрокинуть идолы - одних изрубить, а других сжечь. Перуна же приказал привязать к хвосту коня и волочить его с горы по Боричеву взвозу к Ручью и приставил 12 мужей колотить его палками. Делалось это не потому, что дерево что-нибудь чувствует, но для поругания беса, который обманывал людей в этом образе, - чтобы принял он возмездие от людей.  Затем послал Владимир по всему городу сказать: "Если не придет кто завтра на реку - будь то богатый, или бедный, или нищий, или раб, - будет мне врагом". Услышав это, с радостью пошли люди, ликуя и говоря: "Если бы не было это хорошим, не приняли бы этого князь наш и бояре". На следующий же день вышел Владимир с попами царицыными и корсунскими на Днепр, и сошлось там людей без числа. Вошли в воду и стояли там одни до шеи, другие по грудь, молодые же у берега по грудь, некоторые держали младенцев, а уже взрослые бродили, попы же, стоя, совершали молитвы. Люди же, крестившись, разошлись по домам. Владимир же был рад, что познал Бога сам и люди его. </w:t>
        <w:br/>
        <w:t xml:space="preserve">   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з книги Е.Е. Голубинского "История русской церкв</w:t>
      </w:r>
      <w:bookmarkStart w:id="6" w:name="tn9"/>
      <w:bookmarkEnd w:id="6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то любит занимательные и замысловатые повести, того повесть о крещении Владимира должна удовлетворять вполне, ибо достоинство замысловатости ей принадлежит бесспорно. </w:t>
        <w:br/>
        <w:t xml:space="preserve">   Кроме повести, помещенной в летописи, мы имеем трех древних сказателей, которые говорят о крещении Владимира. Они суть: митрополит Иларион, писавший между 1037 и 1050 годами, монах Иаков, писавший около 1070 года, и Нестор Печерский. Если бы существовали факты прихода к Владимиру послов от народов, его обращения в православное христианство проповедью посла или миссионера греческого, то эти писатели должны были бы знать и сказать о них. Но все трое дают знать, что Владимир решился принять христианство сам, без чьего-нибудь посредства и содействия. Митрополит Иларион в своем "Слове о Законе и благодати" находит заслуживающим удивления то, что Владимир решился принять эту веру, не быв никем в ней просвещен, своим великим умом в состоянии был понять, что, христианство лучше язычества. "Како верова! Како разгореся в любовь Христову?" </w:t>
        <w:br/>
        <w:t xml:space="preserve">    Монах Иаков написал "Похвалу князю Русскому Володимеру". Он объясняет его поступок, во-первых, тем, что сам Бог "просветил сердце его", во-вторых, тем, что, "слышав о бабке своей Ольге, как приняла она святое крещение и пожила всеми добрыми делы украсившися", возгорел желанием подражать ей. Нестор Печерский дает знать, что Владимиру было особенное, сверхъестественное откровение. </w:t>
        <w:br/>
        <w:t xml:space="preserve">    Мы предполагаем, что повесть о крещении в летописи принадлежит самому летописцу. Одновременно с сочинениями монаха Иакова было открыто и напечатано "Житие блаженного Володимера". Сравнивая житие с летописью, находим, что первая часть его есть та же самая повесть о крещении, которая читается в летописи, только в сокращенном виде. Две повести о крещении Владимира имеют то взаимное отношение, что или первая сокращена из второй, или, наоборот, вторая распространена из первой. Которое же из двух? </w:t>
        <w:br/>
        <w:t xml:space="preserve">    В Древней Руси авторская слава не составляла чего-нибудь высоко ценимого, так чтобы люди имели побуждения дорожить ею. А поэтому авторы весьма нередко не выставляли имен под своими произведениями. У нас был другой обычай, именно - выдавать свои и неизвестных авторов сочинения за творения святых отцов (побуждение-придание сочинениям авторитета и таким образом достижение через них большей пользы). Между тем автор Жития Володимерова говорит о нем как о своем сочинении. Таким образом, Житие необходимо принимать не за сокращение из летописи, а за настоящее самостоятельное сочинение. Но из сего будет следовать, что повесть о крещении, читаемая в летописи, есть распространение и вторичная редакция Жития. Если старшая, или первоначальная, редакция не знает о приходе к Владимиру послов от народов, а говорит только о посылании им самим послов для осмотра вер, то ясно, что этот приход послов к Владимиру сочинен автором второй редакции. </w:t>
        <w:br/>
        <w:t xml:space="preserve">    Повесть о крещении, читаемая в летописи, говорит далее, воспроизводя Житие о завоевании Владимиром веры у греков посредством взятия их города Корсуни. Он в лето 988 пошел войною на Корсунь. После продолжительной осады он взял город. Вошед в Корсунь, Владимир послал в Константинополь к тогдашним царям греческим Василию и Константину, приказав говорить им: "Я взял ваш славный город; слышу я, что вы имеете сестру девицу: если не выдадите ее за меня замуж, то и с вашей столицей сделаю то же, что с этим городом". Цари отвечали, что нельзя христианам отдавать девиц в замужество за язычников, но что если он крестится, то получит руку царевны. Владимир отвечал, что он уже пришел с. намерением креститься. Цари обрадовались, послали к Владимиру сестру с сановниками и пресвитерами. Владимир крестился, а после обвенчался с царевною. </w:t>
        <w:br/>
        <w:t xml:space="preserve">   Против свидетельства повести в летописи пред нами свидетельство монаха Иакова. Иаков сообщает, что Владимир крестился до похода на Корсунь, который он предпринял, уже будучи христианином. </w:t>
        <w:br/>
        <w:t xml:space="preserve">   В вопросе о принятии Владимиром христианской православной веры содержатся два отдельные вопроса, во-первых: кем он обращен в нее; во-вторых: от кого он принял крещение. </w:t>
        <w:br/>
        <w:t xml:space="preserve">   Для проповеди православного христианства к Владимиру не приходили ни посол греческий, ни какой бы то ни было сторонний миссионер. Следовательно, его проповедников нужно искать дома, и, следовательно, ясно, что таковыми были те варяги-христиане, которые в большом числе находились в Киеве со времени Игоря. Эти варяги-христиане расположили принять христианство Ольгу, они же обратили в христианство и Владимира. Россия в продолжение долгого времени после крещения Владимирова оставалась без митрополита и без церковного управления. Но если бы Владимир крестился от греков, то какие причины могли бы воспрепятствовать последним дать нам митрополита и ввести церковное управление вскоре после крещения? Возможное из сего заключение есть то, что Владимир крестился не от греков и в продолжение того или другого времени не завязывал с ними сношений. </w:t>
        <w:br/>
        <w:t xml:space="preserve">    Дело о крещении Владимира обыкновенно представляется так, что, решившись принять христианство и крестившись сам, он тотчас же приступил к крещению своего народа. В действительности это не могло быть так. Переменить веру для народа не шутка. Игорь и Ольга не отважились на это. Крестившись сам, Владимир мог находить благоразумным подготовить народ к перемене веры. Владимир не вступал в сношения с греками потому, что его собственное крещение было делом частным. </w:t>
        <w:br/>
        <w:t xml:space="preserve">   Прежде чем обращаться к речи о том, что расположило Владимира оставить язычество и принять христианство, считаем нужным возвратиться к повести, помещенной в летописи, чтобы дать некоторые разъяснения. </w:t>
        <w:br/>
        <w:t xml:space="preserve">   Кто был творцом повести, пока остается неизвестным. Есть вероятность предполагать, что он был не русский, а грек, из числа многих греков, живших в России в период домонгольский. Сравнив Владимира с Константином Великим, автор взывает к ним обоим: "О святая царя Константине и Володимере! Избавляйта от всякие беды греческие и русские!" Русские не притязали молиться о греках, считая их людьми слишком высокими, чтобы они могли нуждаться в чужих молитвах, слово "греческие" заставляет подозревать в авторе грека. </w:t>
        <w:br/>
        <w:t xml:space="preserve">   Для какого грека не могло быть желательным убедить русских, что вера, которую они, русские, приняли от греков, есть вера самая лучшая? </w:t>
        <w:br/>
        <w:t>   Практическая цель редакции повести: укрепить русских людей в привязанности к своей вере и усилить отвращение к чужим верам. В Киеве и других городах жило немалое количество людей латинской веры</w:t>
      </w:r>
      <w:bookmarkStart w:id="7" w:name="tn10"/>
      <w:bookmarkEnd w:id="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качестве солдат в войсках князей, торговцев. Купцы русские, кроме Запада, ездили в магометанскую Камскую Болгарию, разноверный Крым. Таким образом, некоторые классы находились в большом общении с иноверцами. А это могло воспламенить ревность какого-нибудь особенно усердного поборника веры в видах воспитания и отвращения к другим верам создать нашу повесть. </w:t>
        <w:br/>
        <w:t xml:space="preserve">   Приняв веру истинную, Владимир должен был воодушевляться желанием дать ту же веру и своему народу. Но в этом решении приникали участие и мотивы государственные, он действовал и как великий государь. </w:t>
        <w:br/>
        <w:t xml:space="preserve">   Русские принадлежали к семейству европейских народов, но оказывались в нем, так сказать, уродом. Все другие европейские народы были уже христианскими и начали жить тою новою гражданскою жизнью, которую получили вместе с христианством и которая отделяла их от народов языческих как особый нравственный мир. Чтобы, войти в этот мир, и нам ничего не оставалось, более сделать, как последовать примеру других. </w:t>
        <w:br/>
        <w:t xml:space="preserve">   Владимир понял настоявшую России необходимость стать страною христианскою, чтобы сделаться страною вполне европейскою. </w:t>
        <w:br/>
        <w:t xml:space="preserve">   Представителями христианства были в то время греки и папа. Обратителями Владимира были киевские варяги-христиане. Варяги не имели личного интереса убеждать Владимира принять христианство именно от греков. </w:t>
        <w:br/>
        <w:t>   Крестившись от папы, Владимир вступил бы в многочисленный сонм окружавших его государей. Но он был бы в нем младшим, сделался бы весьма ограниченным в своей свободе его членом. Напротив, крестившись от греков, Владимир сохранял свободу, не подвергал себя опасности быть в мальчиках и на послугах у других.</w:t>
      </w:r>
      <w:bookmarkStart w:id="8" w:name="tn11"/>
      <w:bookmarkEnd w:id="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  <w:t>   Спустя два года после собственного крещения, Владимир решился приступить к крещению народа. Прежде чем делать это, он решился войти в сношения с греками, так как для будущей русской церкви нужна была иерархия</w:t>
      </w:r>
      <w:bookmarkStart w:id="9" w:name="tn12"/>
      <w:bookmarkEnd w:id="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Для сей цели надлежало отправить посольство с просьбой. Но он поступил иначе: отправился войной на греческий город и только в качестве победителя завязал с греками сношения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з статьи Д.С. Лихачева "Крещение Руси и государство Русь"</w:t>
      </w:r>
      <w:bookmarkStart w:id="10" w:name="tn13"/>
      <w:bookmarkEnd w:id="10"/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зычество не было религией в современном понимании. Это была довольно хаотическая совокупность различных верований; культов, но не учение. Это соединение религиозных обрядов и целого вороха объектов религиозного почитания. Поэтому объединение людей разных племен, в чем так нуждались восточные славяне в X-XII веках, не могло быть осуществлено язычеством. Между тем стремление вырваться из-под угнетающего воздействия одиночества среди редконаселенных лесов, болот и степей, боязнь грозных явлений природы заставляли людей искать объединения. </w:t>
        <w:br/>
        <w:t xml:space="preserve">    Время и события требовали познания мира и истории в широких масштабах. Достойно особого внимания, что эта тяга к более широкому пониманию мира, чем то, которое давалось язычеством, сказывалась прежде всего по торговым и военным дорогам Руси, там, где вырастали первые государственные образования. Стремление к государственности не было, разумеется, принесено извне, иначе оно не имело бы на Руси такого феноменального успеха, которым ознаменовался X век. </w:t>
        <w:br/>
        <w:t xml:space="preserve">   Истинный создатель огромной империи Руси - князь Владимир I Святославич в 980 году делает первую попытку объединения язычества на всей территории от восточных склонов Карпат до Оки и Волги, от Балтийского моря до Черного. После создания пантеона богов в Киеве он послал своего дядю Добрыню в Новгород, и тот "постави кумира над Волховом". Однако интересы страны звали Русь к религии более развитой и более вселенской. Последняя должна была служить своеобразным приобщением Руси к мировой культуре. И не случайно этот выход на мировую арену органически соединялся с появлением на Руси высокоорганизованного литературного языка, который это приобщение закрепил бы в текстах, прежде всего переводных. Письменность давала возможность общения не только с современными Руси культурами, но и с культурами прошлыми. Она делала возможным написание собственной истории, философского обобщения своего национального опыта, литературы. </w:t>
        <w:br/>
        <w:t xml:space="preserve">   Христианизация Руси и родство правящего рода с византийским двором ввели Русь в семью европейских народов на совершенно равных основаниях. </w:t>
        <w:br/>
        <w:t xml:space="preserve">   Благодаря болгарской письменности христианство сразу выступило на Руси в виде высокоорганизованной религии с высокой культурой. Та церковная письменность, которая была передана нам Болгарией,- это самое важное, что дало Руси крещение. Христианство в целом способствовало возникновению сознания единства человечества. </w:t>
        <w:br/>
        <w:t xml:space="preserve">   Принятие христианства из Византии оторвало Русь от магометанской и языческой Азии, сблизив ее с христианской Европой. Болгарская письменность сразу позволила Руси не начинать литературу, а продолжать ее и создавать в первый же век христианства произведения, которыми мы вправе гордиться. Сама по себе культура не знает начальной даты. Но если говорить об условной дате начала русской культуры, то я считал бы самой обоснованной 988 год. </w:t>
        <w:br/>
        <w:t xml:space="preserve">   Пушкин так сказал о христианстве: "История новейшая есть история христианства". Роль и значение христианства на Руси были очень изменчивы, как изменчиво было на Руси и само православие. Однако, учитывая то, что живопись, музыка, в значительной мере архитектура и почти вся литература в Древней Руси находились в орбите христианской мысли, ясно, что Пушкин был прав, если широко понимать его мысль. </w:t>
      </w:r>
    </w:p>
    <w:p>
      <w:pPr>
        <w:pStyle w:val="Normal"/>
        <w:spacing w:before="0" w:after="20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Хрестоматия по истории России: в 4 т. Том 1. М., 1995. С. 38-49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13:00Z</dcterms:created>
  <dc:creator>Admin</dc:creator>
  <dc:description/>
  <cp:keywords/>
  <dc:language>en-US</dc:language>
  <cp:lastModifiedBy>User</cp:lastModifiedBy>
  <cp:lastPrinted>2013-02-25T00:34:00Z</cp:lastPrinted>
  <dcterms:modified xsi:type="dcterms:W3CDTF">2013-07-10T08:13:00Z</dcterms:modified>
  <cp:revision>2</cp:revision>
  <dc:subject/>
  <dc:title/>
</cp:coreProperties>
</file>